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penditur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mount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omments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ject Coordinator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3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D Candida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cholarships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nnual scholarships for 3 students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b Master and Maintenanc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ponsible for making the findings available onlin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oks, printing, database fees, editing, transl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Budget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10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cluding overhead 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2528" w:h="16838"/>
      <w:pgMar w:left="1985" w:right="1985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58:00Z</dcterms:created>
  <dc:creator>דקד</dc:creator>
  <dc:description/>
  <dc:language>en-US</dc:language>
  <cp:lastModifiedBy>דקד</cp:lastModifiedBy>
  <dcterms:modified xsi:type="dcterms:W3CDTF">2010-06-26T18:59:00Z</dcterms:modified>
  <cp:revision>2</cp:revision>
  <dc:subject/>
  <dc:title>Expenditure </dc:title>
</cp:coreProperties>
</file>